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NSO AL FREE JAZZ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a stanza vuo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empita solo dal silenzio con la porta chiu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a stanza piena di ge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rante caos sonoro con la porta chiu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in mezzo le divide un corrido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ivamente camminarci attraverso, estran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 è vedere il sorriso di un bimbo là infon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e a mio modo di vedere, aiuta ovviament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camminare più velocem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chè la lotta tra caos e silenzio, pare una lotta impa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e che il vincitore ci sia già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chiunque pensi quel che cr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ci sia incredulità o f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 occorrono sia pari che dispar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generare scinti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mp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occorre anche il ca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mp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nso al free jaz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penso a una liquida entrop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nso al free jaz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penso ci sia ener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sto di roberto andreuc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1.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enuto nel disco Interplay Frammentato con Giancarlo Schiaffini e Palmiro Santo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NKING ABOUT FREE JAZZ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empty roo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led only by silence with the door clo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room full of peop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rating sound chaos with the door clo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in the middle a corridor divides th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vely walking through it, ali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t it's seeing the smile of a child in the backgrou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ich in my view, obviously help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walk fa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cause the struggle between chaos and silence seems an unequal strugg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seems that the winner is already ther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anyone who thinks what he belie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let there be unbelief or fai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t you need both odd and ev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generate spar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the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we also need the c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the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 I thinking about free jaz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I think of a liquid entrop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 I thinking about free jaz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I think there's energ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xt by Roberto Andreuc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1.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PLAY FRAMMENTATO Disc Cont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05:49:19Z</dcterms:created>
  <dc:creator>Roberto Andreucci</dc:creator>
  <dc:description/>
  <dc:language>en-US</dc:language>
  <cp:lastModifiedBy/>
  <cp:revision>0</cp:revision>
  <dc:subject/>
  <dc:title/>
</cp:coreProperties>
</file>